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</w:rPr>
        <w:t>Компьют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(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</w:t>
      </w:r>
      <w:r>
        <w:rPr>
          <w:bCs/>
          <w:lang w:val="en-US"/>
        </w:rPr>
        <w:t>4</w:t>
      </w:r>
      <w:r>
        <w:rPr>
          <w:bCs/>
        </w:rPr>
        <w:t xml:space="preserve"> г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абочая программа учебной дисциплины Компьютерная графика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autoSpaceDE w:val="false"/>
        <w:spacing w:lineRule="auto" w:line="360"/>
        <w:jc w:val="both"/>
        <w:rPr>
          <w:rStyle w:val="A6"/>
        </w:rPr>
      </w:pPr>
      <w:r>
        <w:rPr>
          <w:rStyle w:val="A6"/>
          <w:szCs w:val="28"/>
        </w:rPr>
        <w:t> </w:t>
      </w:r>
    </w:p>
    <w:p>
      <w:pPr>
        <w:pStyle w:val="Normal"/>
        <w:spacing w:lineRule="auto" w:line="360" w:before="280" w:after="280"/>
        <w:jc w:val="both"/>
        <w:rPr>
          <w:rStyle w:val="A6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ерещенкова С.В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1» сентября 2014 г.</w:t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               </w:t>
            </w: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  <w:lang w:val="ru-RU" w:eastAsia="ru-RU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Style19"/>
        <w:numPr>
          <w:ilvl w:val="0"/>
          <w:numId w:val="15"/>
        </w:numPr>
        <w:autoSpaceDE w:val="false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Компьютерная графика является частью основной профессиональной образовательной программы по специальности СПО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дисциплины:  Инженерная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 </w:t>
      </w: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здавать, редактировать и оформлять  чертежи на персональном компьютере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риемы работы с чертежом на  персональном компьют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sz w:val="28"/>
          <w:szCs w:val="28"/>
          <w:u w:val="single"/>
        </w:rPr>
        <w:t xml:space="preserve">102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 xml:space="preserve">68 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 xml:space="preserve">34 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 упражнен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полнение чертежей, таблиц, спецификаций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ворческие домашние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четно-графические работ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 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Компьют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435"/>
        <w:gridCol w:w="176"/>
        <w:gridCol w:w="9723"/>
        <w:gridCol w:w="1507"/>
        <w:gridCol w:w="1388"/>
      </w:tblGrid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I.  </w:t>
            </w:r>
            <w:r>
              <w:rPr>
                <w:bCs/>
                <w:color w:val="000000"/>
                <w:sz w:val="20"/>
                <w:szCs w:val="20"/>
              </w:rPr>
              <w:t>Основные приемы работы в  графических средах.</w:t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1. </w:t>
            </w:r>
            <w:r>
              <w:rPr>
                <w:bCs/>
                <w:color w:val="000000"/>
                <w:sz w:val="20"/>
                <w:szCs w:val="20"/>
              </w:rPr>
              <w:t>Тенденции развития компьютерной граф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графика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иды компьютерной графики.</w:t>
            </w:r>
            <w:r>
              <w:rPr>
                <w:bCs/>
                <w:color w:val="000000"/>
                <w:sz w:val="20"/>
                <w:szCs w:val="20"/>
              </w:rPr>
              <w:t xml:space="preserve"> Средства компьютерной графики.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нденции развития компьютерной графики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чение компьютерной графики в инженерных системах и прикладных программах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ирование средств компьютерной графики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туд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рефератов по теме «Виды компьютерной графики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2. </w:t>
            </w:r>
            <w:r>
              <w:rPr>
                <w:bCs/>
                <w:color w:val="000000"/>
                <w:sz w:val="20"/>
                <w:szCs w:val="20"/>
              </w:rPr>
              <w:t>Основные элементы интерфейса графическо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 программы: панели инструментов, графическое поле, пространство модели, пространство  листа, пользовательская система координат, курсор, строка состояния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ройка интерфейса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и сохранение чертежа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смотр и открытие чертежа, ввод параметров, завершение сеанса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ы отображения чертежа, панорамирование объектов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помощи при проектировании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упражнений по теме «Работа с электронным документом».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</w:t>
            </w:r>
            <w:r>
              <w:rPr>
                <w:color w:val="000000"/>
                <w:sz w:val="20"/>
                <w:szCs w:val="20"/>
              </w:rPr>
              <w:t>Настройка интерфейса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менты настройки интерфейса. Создание Про- файлов, особенности работы с ними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пражнений по теме «Настройка параметров документа»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3. </w:t>
            </w:r>
            <w:r>
              <w:rPr>
                <w:bCs/>
                <w:color w:val="000000"/>
                <w:sz w:val="20"/>
                <w:szCs w:val="20"/>
              </w:rPr>
              <w:t xml:space="preserve">Элементарные команды системы. </w:t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ение, удаление и восстановление объектов чертежа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команд, режимы ввода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ность построения: сетка, привязки, отслеживание, ортогональное черчение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анды  геометрического черчения.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ые построен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пражнений по построению геометрических примитивов с помощью элементарных команд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пражнений по созданию  двух видов детали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Режимы обеспечения точности построения объект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ность построения: сетка, привязки, отслеживание, ортогональное чер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ройка параметров сетки, привязки, ортогонального черч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упражнений по изучению элементарных коман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ыполнение упражнений по теме «Средства обеспечения точности построения»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чертежа детали с выполнением местного разреза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2.</w:t>
            </w:r>
            <w:r>
              <w:rPr>
                <w:color w:val="000000"/>
                <w:sz w:val="20"/>
                <w:szCs w:val="20"/>
              </w:rPr>
              <w:t xml:space="preserve">   Создание и редактирование  чертежей. </w:t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2.1. </w:t>
            </w:r>
            <w:r>
              <w:rPr>
                <w:bCs/>
                <w:color w:val="000000"/>
                <w:sz w:val="20"/>
                <w:szCs w:val="20"/>
              </w:rPr>
              <w:t xml:space="preserve">Простановка размеров в чертеже. </w:t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ель инструментов «Размеры»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ый размер. Угловой размер. Радиальный размер. Диаметральный  размер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стые выноски. Размеры от общей базовой точки. Цепочка линейных размеров. Быстрое нанесение размера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ройка параметров размеров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упражнений по настройке размерного стиля чертежа.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становка размеров,  допусков и посадок в чертежах.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Настройка параметров размер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настройки параметров размеров. Создание новых стилей. Выполнение работы по редактированию размеро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ыполнение  чертежей типовых деталей в соответствии с требованиями «ЕСКД»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2.2. </w:t>
            </w:r>
            <w:r>
              <w:rPr>
                <w:bCs/>
                <w:color w:val="000000"/>
                <w:sz w:val="20"/>
                <w:szCs w:val="20"/>
              </w:rPr>
              <w:t xml:space="preserve">Редактирование объектов чертежа, измерения. </w:t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ель инструментов «Редактирование». Команды панели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жимы редактирования.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нель «Свойства»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о «Свойства»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ель инструментов «Измерения»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упражнений по редактированию размеров чертежа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актирование геометрических объектов с использованием:  команд панели инструментов «Редактирование», окна «Свойства»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Режим редактирования «Руч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дактирование объектов чертежа с помощью режима «Ручки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26" w:hanging="326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чертежа детали с расчетом  площади поверхности детали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26" w:hanging="326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чертежей деталей  с использованием команд  панели инструментов «Редактирование»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2.3. </w:t>
            </w:r>
            <w:r>
              <w:rPr>
                <w:bCs/>
                <w:color w:val="000000"/>
                <w:sz w:val="20"/>
                <w:szCs w:val="20"/>
              </w:rPr>
              <w:t xml:space="preserve">Системы представления углов. </w:t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стема  представления углов.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ность построения углов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правление построения углов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построения углов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пражнений по созданию  углов с использованием основных методов построения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Выполнение чертежей  конических зубчатых колес </w:t>
            </w:r>
            <w:r>
              <w:rPr>
                <w:bCs/>
                <w:color w:val="000000"/>
                <w:sz w:val="20"/>
                <w:szCs w:val="20"/>
              </w:rPr>
              <w:t>в соответствии с требованиями ЕСКД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Методы построения угл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оды построения. Этапы построения. Редактирование угл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чертежей деталей  в соответствии с требованиями ЕСКД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2.4. </w:t>
            </w:r>
            <w:r>
              <w:rPr>
                <w:bCs/>
                <w:color w:val="000000"/>
                <w:sz w:val="20"/>
                <w:szCs w:val="20"/>
              </w:rPr>
              <w:t xml:space="preserve">Основные команды построения сопряжений поверхностей деталей. </w:t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сопряжения поверхностей деталей.</w:t>
            </w:r>
            <w:r>
              <w:rPr>
                <w:vanish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анды построения сопряжений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анда «Сопряжение»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анда «Фаска»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26" w:hanging="326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упражнений по построению сопряжений поверхностей  деталей  различными методами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26" w:hanging="326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 чертежей корпусных  деталей в соответствии с требованиями ЕСК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 работа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чертежа детали в соответствии с требованиями ЕСКД,  с использованием различных методов построения сопряжений поверхностей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Команда фас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ые опции команды. Построение фаски в деталях на чертежах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ыполнение  чертежа детали </w:t>
            </w:r>
            <w:r>
              <w:rPr>
                <w:color w:val="000000"/>
                <w:sz w:val="20"/>
                <w:szCs w:val="20"/>
              </w:rPr>
              <w:t>с использованием различных методов построения сопряжений поверхностей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3.</w:t>
            </w:r>
            <w:r>
              <w:rPr>
                <w:color w:val="000000"/>
                <w:sz w:val="20"/>
                <w:szCs w:val="20"/>
              </w:rPr>
              <w:t xml:space="preserve">   Оформление чертежей деталей.</w:t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3.1.</w:t>
            </w:r>
            <w:r>
              <w:rPr>
                <w:color w:val="000000"/>
                <w:sz w:val="20"/>
                <w:szCs w:val="20"/>
              </w:rPr>
              <w:t xml:space="preserve">   Обозначения в чертежах.</w:t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 баз, шероховатости, позиций в чертеже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носные элементы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. Текстовый стиль. Настройка текстового стиля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фография. Настройка словарей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таблиц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пражнений по созданию и форматированию текстовых надписей в чертежах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пражнений по оформлению чертежей деталей и узло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Редактирование текстовых документов»</w:t>
            </w:r>
          </w:p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анды редактирования текста в чертежах. Использование панели «Экспресс» для работы с текст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троение и заполнение таблиц в чертежах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3.2. </w:t>
            </w:r>
            <w:r>
              <w:rPr>
                <w:bCs/>
                <w:color w:val="000000"/>
                <w:sz w:val="20"/>
                <w:szCs w:val="20"/>
              </w:rPr>
              <w:t>Создание и оформление сборочных чертежей.</w:t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очные чертежи. Требования к сборочным чертежам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ой. Состояния слоя. Настройка параметров слоя. Использование слоев в сборочных чертежах.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пользование библиотеки стандартных элементов при проектировании сборочных чертежей.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чать чертежей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пражнений по созданию слое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еталировки и сборки  с использованием  слоев и библиотеки стандартных элементо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(Зачетное занятие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упражнений по оформлению, настройке и  выводу чертежей на печать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 документа  спецификации на сборочный чертеж узла изделия в соответствии с требованиями ЕСКД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графических работ: «Деталировка сборочного чертежа», «Сборочный чертеж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ое домашнее задание «Разработка спецификаций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лабораторий</w:t>
      </w:r>
      <w:r>
        <w:rPr>
          <w:bCs/>
          <w:sz w:val="28"/>
          <w:szCs w:val="28"/>
          <w:lang w:val="uz-Cyrl-UZ"/>
        </w:rPr>
        <w:t>:</w:t>
      </w:r>
      <w:r>
        <w:rPr>
          <w:bCs/>
          <w:sz w:val="28"/>
          <w:szCs w:val="28"/>
        </w:rPr>
        <w:t xml:space="preserve"> «Графические станции», 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Лаборатория «Графические станции» включает в 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ческие станции с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ия «Информационные технологии в профессиональной деятельности» включает в себя: персональные компьютеры, принтер, плоттер, п</w:t>
      </w:r>
      <w:r>
        <w:rPr>
          <w:sz w:val="28"/>
          <w:szCs w:val="28"/>
        </w:rPr>
        <w:t>роектор  - оверх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Лицензированные программные продукты лабораторий: графическая среда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 xml:space="preserve"> 2009, система автоматизированного проектирования КОМПАС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9, КОМПАС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Технические средства обучения: </w:t>
      </w:r>
      <w:r>
        <w:rPr>
          <w:bCs/>
          <w:sz w:val="28"/>
          <w:szCs w:val="28"/>
        </w:rPr>
        <w:t>мультимедийный проектор; интерактивная доска; Интернет – ресурс; программные средства обучения; Виртуальный кабинет для самостоятельной работы студент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тюхин П.Я. Компьютерная графика. Ч.1 : учебн.пособие для спо / П.Я. Пантюхин, А.В. Быков, А.В. Репинская. - Москва : ФОРУМ: ИНФРА-М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верин В.Н. Компьютерная и инженерная графика : учебн. пособие для спо / В.Н. Аверин. - 5-е изд., стереотип. - М. : Академия, 20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ерасимов А.А. «Автоматизация работы в КОМПАС-График (+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». - СПб:  БХВ - Петербург –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пособия по КОМПАС-Граф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активный учебник «Азбука КОМПАС-График».</w:t>
      </w:r>
    </w:p>
    <w:p>
      <w:pPr>
        <w:pStyle w:val="Normal"/>
        <w:tabs>
          <w:tab w:val="clear" w:pos="708"/>
          <w:tab w:val="left" w:pos="374" w:leader="none"/>
        </w:tabs>
        <w:ind w:left="786" w:hanging="7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ind w:left="786" w:hanging="78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rPr/>
      </w:pPr>
      <w:hyperlink r:id="rId5">
        <w:r>
          <w:rPr>
            <w:rStyle w:val="InternetLink"/>
            <w:sz w:val="28"/>
            <w:szCs w:val="28"/>
          </w:rPr>
          <w:t>http://oap.org.ru/acad.shtml</w:t>
        </w:r>
      </w:hyperlink>
      <w:r>
        <w:rPr>
          <w:sz w:val="28"/>
          <w:szCs w:val="28"/>
        </w:rPr>
        <w:t xml:space="preserve"> - Интерактивный учебник по изучению графической среды 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1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своенные ум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вать, редактировать и оформлять  чертежи на персональном компьютере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оценка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 преподавателя в ходе проведения лабораторных работ и практических занятий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Наблюдение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Контрольные работы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Дифференцированный заче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своенные зн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приемы работы с чертежом на  персональном компьют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6"/>
        </w:tabs>
        <w:ind w:left="1356" w:hanging="795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6">
    <w:name w:val="a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oap.org.ru/acad.shtml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49:00Z</dcterms:created>
  <dc:creator>BLINOV</dc:creator>
  <dc:description/>
  <cp:keywords/>
  <dc:language>en-US</dc:language>
  <cp:lastModifiedBy>vs</cp:lastModifiedBy>
  <cp:lastPrinted>2014-01-15T17:02:00Z</cp:lastPrinted>
  <dcterms:modified xsi:type="dcterms:W3CDTF">2007-12-31T23:43:00Z</dcterms:modified>
  <cp:revision>24</cp:revision>
  <dc:subject/>
  <dc:title>ПРОЕКТ</dc:title>
</cp:coreProperties>
</file>